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2441041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4948058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5831589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8248107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9171347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0378798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9051994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8417546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4119477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162886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097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3124935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888793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0385537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235812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8779329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24826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5507638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8876995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385553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3797812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8169751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7674978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4943131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887709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75428827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